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824412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89176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71246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